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HW ANSWERS p. 455 Day 1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7)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a) False. </w:t>
        <w:tab/>
        <w:t>Higher confidence means higher MOE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b) True. </w:t>
        <w:tab/>
        <w:t>Larger n =&gt; smaller MOE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c) True. </w:t>
        <w:tab/>
        <w:t>Think of the formula.....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d) False. </w:t>
        <w:tab/>
        <w:t>To cut MOE in half, need 4x as big of a samp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b/>
          <w:color w:val="000000"/>
          <w:sz w:val="32"/>
          <w:szCs w:val="32"/>
        </w:rPr>
        <w:t>12)</w:t>
      </w:r>
      <w:r>
        <w:rPr>
          <w:rFonts w:eastAsia="Times New Roman" w:cs="Calibri"/>
          <w:color w:val="000000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= 0.15 n= 525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(a)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  <w:u w:val="single"/>
        </w:rPr>
        <w:t>STATE</w:t>
        <w:tab/>
        <w:tab/>
        <w:tab/>
        <w:tab/>
        <w:t>CHECK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SRS </w:t>
        <w:tab/>
        <w:tab/>
        <w:tab/>
        <w:tab/>
        <w:t>- assumed representative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- 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ab/>
        <w:tab/>
        <w:t xml:space="preserve">- (525)(0.15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ab/>
        <w:tab/>
        <w:t xml:space="preserve">(525)(0.85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  <w:r>
        <w:rPr>
          <w:rFonts w:eastAsia="Times New Roman" w:cs="Calibri"/>
          <w:i/>
          <w:iCs/>
          <w:color w:val="000000"/>
        </w:rPr>
        <w:t xml:space="preserve">n </w:t>
        <w:tab/>
        <w:tab/>
        <w:tab/>
        <w:t xml:space="preserve">- </w:t>
      </w:r>
      <w:r>
        <w:rPr>
          <w:rFonts w:eastAsia="Times New Roman" w:cs="Calibri"/>
          <w:color w:val="000000"/>
        </w:rPr>
        <w:t xml:space="preserve">There are more than 5250 chickens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(0.15, 0.0156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1 prop Z Interval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 xml:space="preserve">(b)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2392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65735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</w:rPr>
        <w:t xml:space="preserve"> = (0.1195, 0.1805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(c) We are 95% confident that the true % of chickens infected with Salmonella is between 11.95% and 18.05%.</w:t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b/>
          <w:color w:val="000000"/>
          <w:sz w:val="32"/>
          <w:szCs w:val="32"/>
        </w:rPr>
        <w:t>13)</w:t>
      </w:r>
      <w:r>
        <w:rPr>
          <w:rFonts w:eastAsia="Times New Roman" w:cs="Calibri"/>
          <w:color w:val="000000"/>
        </w:rPr>
        <w:t xml:space="preserve"> 2007: n = 100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 = 36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 xml:space="preserve">(a) MOE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30492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</w:rPr>
        <w:t xml:space="preserve">   = 0.0249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(b) We are 90% confident that this sample's result is within about 2.5% of the true proportion of people who like baseball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(c) Larger. Because the Z* would be 2.576, not 1.645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>(d) MOE = (2.576)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5725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</w:rPr>
        <w:t xml:space="preserve"> = 0.039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>(e) Less confidenc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/>
      </w:pPr>
      <w:r>
        <w:rPr>
          <w:rFonts w:eastAsia="Times New Roman" w:cs="Calibri"/>
          <w:color w:val="000000"/>
        </w:rPr>
        <w:t>(f) No. Our full interval for 95% confidence for 2007 would be (0.335, 0.385), which still contains 37% (the value from '06)</w:t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b/>
          <w:color w:val="000000"/>
          <w:sz w:val="32"/>
          <w:szCs w:val="32"/>
        </w:rPr>
        <w:t>15)</w:t>
      </w:r>
      <w:r>
        <w:rPr>
          <w:rFonts w:eastAsia="Times New Roman" w:cs="Calibri"/>
          <w:color w:val="000000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= 4781/100,000 = 0.04781 </w:t>
        <w:tab/>
        <w:t>n= 100,00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(a)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  <w:u w:val="single"/>
        </w:rPr>
        <w:t>STATE</w:t>
        <w:tab/>
        <w:tab/>
        <w:tab/>
        <w:tab/>
        <w:t>CHECK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SRS </w:t>
        <w:tab/>
        <w:tab/>
        <w:tab/>
        <w:tab/>
        <w:t>- stated random sample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- 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ab/>
        <w:tab/>
        <w:t xml:space="preserve">- (100,000)(0.04781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color w:val="000000"/>
        </w:rPr>
        <w:t xml:space="preserve">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  <w:tab/>
        <w:tab/>
        <w:tab/>
        <w:tab/>
        <w:t xml:space="preserve">(100,000)(0.04781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  <w:r>
        <w:rPr>
          <w:rFonts w:eastAsia="Times New Roman" w:cs="Calibri"/>
          <w:i/>
          <w:iCs/>
          <w:color w:val="000000"/>
        </w:rPr>
        <w:t xml:space="preserve">n </w:t>
        <w:tab/>
        <w:tab/>
        <w:tab/>
        <w:t xml:space="preserve">- </w:t>
      </w:r>
      <w:r>
        <w:rPr>
          <w:rFonts w:eastAsia="Times New Roman" w:cs="Calibri"/>
          <w:color w:val="000000"/>
        </w:rPr>
        <w:t xml:space="preserve">There are more than 1,000,000 potential donors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</w:rPr>
        <w:t xml:space="preserve">Conditions met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N(0.04781, 0.0006747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Times New Roman" w:cs="Calibri"/>
          <w:color w:val="000000"/>
        </w:rPr>
        <w:t xml:space="preserve"> 1 prop Z Interval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2392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238375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libri"/>
          <w:color w:val="000000"/>
        </w:rPr>
        <w:t xml:space="preserve"> = (0.04649, 0.04913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e are 95% confident that the true % of potential donors who make a donation after receiving the mailing labels &amp; greeting cards is between 4.649% and 4.913%.</w:t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(b) No, I do not believe that the true rate is 5%.  Our interval states with 95% confidence that we believe that the true % is between 4.65% and 4.91%.  Also, we have such a large sample size (100,000), causing me to believe my results even more.  </w:t>
      </w:r>
    </w:p>
    <w:p>
      <w:pPr>
        <w:pStyle w:val="Normal"/>
        <w:spacing w:before="0" w:after="20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40:00Z</dcterms:created>
  <dc:creator>Lauren McNelis</dc:creator>
  <dc:description/>
  <dc:language>en-US</dc:language>
  <cp:lastModifiedBy>MCNELIS, LAUREN</cp:lastModifiedBy>
  <cp:lastPrinted>2012-11-29T16:14:00Z</cp:lastPrinted>
  <dcterms:modified xsi:type="dcterms:W3CDTF">2013-04-08T18:40:00Z</dcterms:modified>
  <cp:revision>2</cp:revision>
  <dc:subject/>
  <dc:title/>
</cp:coreProperties>
</file>